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2336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23833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76589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