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oll list is a scrollable list of items organized in a ve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e user can scroll through the list of i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select individual items in the list of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keScrollList(char **item_list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stCB func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kes a scrollable list of items from which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dividual items.  The list contains strings of text,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table, item_list.  The list, item_list, MUST contai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s its last element (this is not optional). The area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ist is width and height pixels large.  If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t, scrollbars appear that will let the user easil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function, func, should expect to be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gument, the string of text the user clicked on,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your table, and whatever user data pointer you g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reation time.  The callback sh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unc(Widget w, char *str, int index, 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trings passed in to MakeScrollList() must not be free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deallocated for the entire lifetime of the widg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list of strings is changed with ChangeScrollList()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CurrentListItem(), ChangeScrollLi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urrentListItem(), SetFgColor(), SetB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WidgetFon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GetCurrentListItem(Widget 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index of the currently selecte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dget `w'.  The index value returned is an index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list (specified when the widget was created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crollLis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tem is selected in the list widget, this routin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ChangeScrollList(), SetCurrentListItem(), MakeScrollLis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ChangeScrollList(Widget w, char **new_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anges the list of strings display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`w'.  The new list of items is taken from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_list'.  After this function is called, the old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'd.  Of course you can not free the new_li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done or you change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o make the last entry of the new_list be NU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GetCurrentListItem(), SetCurrentListItem(), MakeScrollLis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CurrentListItem(Widget w, int list_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uses the item with index, `list_index'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list widget `w'. 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ex is a valid index into the currently displayed list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defined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function, the item with the index `list_inde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lis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CurrentListItem(), ChangeScrollList(), MakeScroll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