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96304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53513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67904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56451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