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7025907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4129271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5371340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