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8575553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3013579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0026915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8208758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