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0843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11096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943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01223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