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5957262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6350933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8448600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924609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