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096067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65712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341794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556086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