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66162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85184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36388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99604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