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0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&amp; 0) &lt;= 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