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 Sum(n,1)f = 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