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ZER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n num_ge N ==&gt; (f n = &amp; 0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m n. m num_ge N ==&gt; (Sum(m,n)f = &amp;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