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EQ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(!n. N num_le n ==&gt; (f n = g n)) ==&gt; (!n. Sum(N,n)f = Sum(N,n)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