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DIV_L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~(y = &amp; 0) ==&gt; (y * (x / y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