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of_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of_preterm : pre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reterm in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uses ``pretypes'' and ``preterms'' as intermediat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typechecking, which are later converted to types and terms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of_preterm ptm} attempts to convert preterm {ptm} into a HO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constants used in the preterm have not been defined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inconsistencies in the types so that a consistent typ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seeking to change HOL's parser and typechecker quite radic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of_term, retypecheck, type_of_pr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