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monotonicity_hy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monotonicity_hyps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monotonicity hypotheses of theor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A |- t}, the rule {prove_monotonicity_hyps} attempt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all hypotheses that are not equations, by breaking them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sing {MONO_TAC}. Any that are equations or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 will be lef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kind of reasoning is automated by the induct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o explicit use of this tactic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_TAC, monotonicity_theorems, new_induct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inductive_relations_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