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G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GTCL :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 until it fails when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, a theorem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ttl ttac th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PEAT_GTCL} repeatedly modifies the theor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l} till the result of handing it to {ttac} and applying it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this may be no tim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 matches {th}'s antecedents against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until it can do so no longer, then puts th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IMP_RES_THEN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