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1481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763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528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8694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