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1661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91644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38690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4760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