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6082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1642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88600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3226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