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13389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59334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11628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95127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