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0380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8233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8875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7165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