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50102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54849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25458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5843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