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00552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49723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09895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90793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