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66713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80139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64329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14763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