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636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45847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352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807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