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4901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63973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76844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78406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