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407926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37920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11874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