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10675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02795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55126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