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6443119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4685082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