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60598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28454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59923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377968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