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75084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64785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153451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98553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