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does only partial preprocessing.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conditional compilation statements (like \c \#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ll preprocessing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nable_preprocessing "ENABLE_PREPROCESSING"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cro_expansion "MACRO_EXPANSION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will now expand \e all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ively if needed). This is often too much. Therefore, doxyg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pand only those defines that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macro defin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redefined "PREDEFIN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as_defined "EXPAND_AS_DEFINED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x example, suppose you have the following obfu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cro expansion doxygen will get confused, but we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\c REFIID macro, because it is documented and the user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ref cfg_predefined "PREDEFINED" tag accep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 ), norm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(like \c PURE and \c THIS)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eprocessor definitions that are norm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eprocessor (like \c __cplusplus), hav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substitute a macro name or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ut using the &lt;code&gt;:=&lt;/code&gt; opera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provided by Valter Minute and Reyes Ponc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o wade through the boilerplate code in Microsoft's ATL \&amp;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lexibility you can always write an input filter and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line numbers are not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 -d No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has been done (Hint: set &lt;code&gt;QUIET = YE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WARNINGS = NO&lt;/code&gt; in the configuration file to disab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processing is not done for all languages. Preprocessing is enabl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"C" scanner (with the exception of 'java', 'd' and 'php'),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case the extension contains at least one upper case character) and vh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