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6466501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56701277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