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076964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1626249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