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45133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17690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04500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26582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