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22532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48968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67878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48324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