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869499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7047822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