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218571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734688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998247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12883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