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66270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24107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206339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96673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