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04452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50183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12426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80541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