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3829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4362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76011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6437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