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78083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86588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42172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11438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