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85393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54841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38868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89549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