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5123044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3330730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09127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