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6039503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3255971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1204279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