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37371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60266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82671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93483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81311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93743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98120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79104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55740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34660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59888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63023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70475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15522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71871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52358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16200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02378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93141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38848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6307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74756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19926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25747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61789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70613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95694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8914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98527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78808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92182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16239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48490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83481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7880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07064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3882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30624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19203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