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4172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55300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71863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85554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5962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62250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04738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58797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01997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08797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7564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9426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53915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42745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80846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2031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22646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99494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8705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34015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54184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79845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70345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79925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65191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37083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4256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281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34155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53199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35461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64757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03674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60447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89473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35699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61736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19620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76484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