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55636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35611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50245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57127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48676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43734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6920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54459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32019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52079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42713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1195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75723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74746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67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144505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24059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61604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65962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84911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71275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552175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18178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7598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6523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17403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1791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25207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88128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82608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82578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98962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826980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68476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31412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79497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46997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508159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45442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