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81748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69295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