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471329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37460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074122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